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6"/>
          <w:szCs w:val="56"/>
          <w:lang w:val="en-US" w:eastAsia="en-US"/>
        </w:rPr>
      </w:pPr>
      <w:r>
        <w:rPr>
          <w:rFonts w:cs="Arial Rounded MT Bold" w:ascii="Arial Rounded MT Bold" w:hAnsi="Arial Rounded MT Bold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6715</wp:posOffset>
            </wp:positionH>
            <wp:positionV relativeFrom="paragraph">
              <wp:posOffset>-645160</wp:posOffset>
            </wp:positionV>
            <wp:extent cx="6522720" cy="572706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788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When you are finished – get Mrs M. to check it, and print it out</w:t>
      </w:r>
    </w:p>
    <w:p>
      <w:pPr>
        <w:pStyle w:val="Normal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Have a go at this game – to practice your homonym knowledge - http://homonymgame.com/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-27pt;margin-top:-666pt;width:494.95pt;height:53.95pt;mso-wrap-style:none;v-text-anchor:middle" type="_x0000_t136">
            <v:path textpathok="t"/>
            <v:textpath on="t" fitshape="t" string="E Learning Task this Week" style="font-family:&quot;Arial Black&quot;;font-size:12pt"/>
            <v:fill o:detectmouseclick="t" type="solid" color2="red"/>
            <v:stroke color="navy" weight="381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0</wp:posOffset>
                </wp:positionH>
                <wp:positionV relativeFrom="paragraph">
                  <wp:posOffset>-546100</wp:posOffset>
                </wp:positionV>
                <wp:extent cx="6921500" cy="9093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909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778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To celebrate Sea Week – this week, during your E Learning sessions, you will make a poster celebrating our wonderful waters that surround us.  We are so lucky to live in a country with such plentiful and clean seas surrounding 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Your poster – must show features of the Hauraki Gulf .. eg. Types of fish, marine life that live around us, islands of the Hauraki Gulf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You can use keywords and images to share your mess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Remember to include the message …. Our fragile, finite taong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4pt" style="position:absolute;rotation:-0;width:545pt;height:716pt;mso-wrap-distance-left:9.05pt;mso-wrap-distance-right:9.05pt;mso-wrap-distance-top:0pt;mso-wrap-distance-bottom:0pt;margin-top:-43pt;mso-position-vertical-relative:text;margin-left:-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To celebrate Sea Week – this week, during your E Learning sessions, you will make a poster celebrating our wonderful waters that surround us.  We are so lucky to live in a country with such plentiful and clean seas surrounding us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Your poster – must show features of the Hauraki Gulf .. eg. Types of fish, marine life that live around us, islands of the Hauraki Gulf etc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You can use keywords and images to share your messag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Remember to include the message …. Our fragile, finite taong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5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04:00Z</dcterms:created>
  <dc:creator>Olivia Martin</dc:creator>
  <dc:description/>
  <cp:keywords/>
  <dc:language>en-US</dc:language>
  <cp:lastModifiedBy>Martin</cp:lastModifiedBy>
  <cp:lastPrinted>2013-04-11T13:47:00Z</cp:lastPrinted>
  <dcterms:modified xsi:type="dcterms:W3CDTF">2014-03-10T07:11:00Z</dcterms:modified>
  <cp:revision>3</cp:revision>
  <dc:subject/>
  <dc:title/>
</cp:coreProperties>
</file>